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2018                                                                                                            № 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Свиридов А.А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унина Г.Г., Бронникова О.А.,               Иванов И.А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квитина А.В. – ведущи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ой программы МУП ЖКХ МО «Заволжский сельсовет» (ОГРН 1063022000062) в сфере холодного водоснабжения  (техническая вода) на 2019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осквитиной А.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витину А.В.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МУП ЖКХ МО «Заволжский сельсовет» (ОГРН 1063022000062) в сфере холодного водоснабжения на 2019-2023 годы, предложила утвердит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ую программу МУП ЖКХ МО «Заволжский сельсовет» (ОГРН 1063022000062) в сфере холодного водоснабжения (техническая вода) на 2019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.Г. Звер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техническую воду МУП ЖКХ МО «Заволжский сельсовет» (ОГРН 1063022000062), учтенного при формировании производственной программы и провести голос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изводственную программу МУП ЖКХ МО «Заволжский сельсовет» (ОГРН 1063022000062) в сфере холодного водоснабжения (техническая вода) на 2019-2023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распоряжения службы по тарифам Астраханской области от 11.11.2015 №195 «Об утверждении производственной программы МУП ЖКХ МО «Заволжский сельсовет» (ОГРН 1063022000062) в сфере холодного водоснабжения», от 23.11.2016 №183 «О внесении изменений в распоряжение службы по тарифам Астраханской области от 11.11.2015          № 195», от 18.12.2017 №190 «О внесении изменений в распоряжение службы по тарифам Астраханской области от 11.11.2015 № 19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МУП ЖКХ МО «Заволжский сельсовет» (ОГРН 106302200006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(в том числе в электронном вид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протокол заседания коллегии службы по тарифам Астраханской области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.В. Степанищева 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А. Свиридов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Бронников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Москвитина Анна Валерьевна</cp:lastModifiedBy>
  <cp:lastPrinted>2018-11-13T09:45:00Z</cp:lastPrinted>
  <dcterms:modified xsi:type="dcterms:W3CDTF">2018-11-15T06:36:00Z</dcterms:modified>
  <cp:revision>77</cp:revision>
  <dc:subject/>
  <dc:title>СЛУЖБА ПО ТАРИФАМ АСТРАХАНСКОЙ ОБЛАСТИ</dc:title>
</cp:coreProperties>
</file>